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Bower of GizmoMud, 27.9.1998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for immortals of any level, whom wish to star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(specs) for dikumud, in this case GizmoMu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basics about C coding to understand, and hopeful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 will see some of your stuff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anks to Kafka for some piec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   What is a special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   Special procedure 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   Special procedure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   Special procedure on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hings needed in spec.myspec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   What needs to be in the spec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   How should I design the spe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   Mob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   Objec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   Room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Some us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   Some functions alread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 special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activity is very limited in the dikumud code.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'FLAGS', which let them do special tricks, like attack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oom or remembering who hit them last. This kind of fla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ough, so we can't add every skill to every mob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, or specs as I will refer them after this, will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ob to smile at a group of players walking in on h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ec that checks for players walking and then makes the mob fl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mile at them. There are almost no limits what you can do with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ccurs with rooms and objects too. If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pecial, you us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make the game a lot more interesting than the normal hack &amp;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ku is mostly all about. But remember, specials als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so you want to think what deserves a spec and what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we start going into more detailed information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C at all, I suggest you learn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Special procedure o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room_special (CHAR *ch, int cmd, char *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 (ch) enters a command (cmd) inside a room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cedure room_special(). The special procedure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n what the character is doing, and do something in tu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ccasion when room special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= pointer to the character do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= CMD_X done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= a string of arguments give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 is only going to be called if someone is standing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is assigned to and does a command.  As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pecs for rooms are called, there is no need to do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values from room 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oom to 'substitute' some command, and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 you have done yourself, then you have to return TR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s a sign to the interpreter that this command need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If you return FALSE, the command execution goes on, p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t all to what might have happened inside th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reful you could end up with two reactions to a command (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and one from the interpreter).  If you do any kind of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mob, you must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pecial procedure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bj_special (CHAR *ch, int cmd, char *arg, OBJ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when a character (ch) enters a command (cmd) anywhe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oom where the command was entered are checked: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n/carried, even thos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= pointer to the character do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= CMD_X done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= a string of arguments give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 = the object the spec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pecials are usually items that react to certain command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*special* as a response to them.  The most commonly us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MD_USE. You must take care in checking that when CMD_X (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pec) is received, the character is truly trying to d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tem, and not on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pecial procedure on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b_special (CHAR *ch, int cmd, char *arg, CHAR *m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on mobiles are called from two different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nterpreter, where it can react to a command entered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specials here is quite a lot like the specs on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= pointer to the character do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= CMD_X done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= a string of arguments give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= mob the spec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bile activity, where all the mobs do their specific things.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 picking up stuff, aggressives attacking, etc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s by far the most commonly called, and should be the co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call behaviour o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= pointer to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= pointer to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hings needed in spec.myspec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needs to be in the spe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files need to contain some include statements and a way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s under a single call. Here's a rough example of the minimu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to make it work, in addition to the spec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ile with one of each spe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star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pecial procedures for MyArea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use with Imperial GizmoMUD               made by 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 not use without permis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files are system files which are needed to 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in your code.  Most of the time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include statements unless you know what they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include statements are references to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Gizmo code.  You will need quite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ake a spec file.  The more you co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earn about which ones you need and don't ne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handl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d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pel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limi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utilit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m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are external variables, variables which a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d within another file and need to be us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make any references to these variables,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more you do, the more you'll ne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room_data *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index_data *obj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index_data *mob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is is the example of the assign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igns the specs to the actual objects with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one of these for every spec file you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ssign_myspec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is is a virtual declaration of the functions you writ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ample_mob(CHAR *ch, int cmd, char *arg, CHAR *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ample_room(CHAR *ch, int cmd, 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ample_obj(CHAR *ch, int cmd, char *arg, 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You will need one assignment for each spec you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_index[real_mobile(x)].func = example_m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index[real_object(x)].func = example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[real_room(x)].funct = example_r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x is Vnum (virtual) of the mob/obj/ro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xample_mob (CHAR *ch, int cmd, char *arg, CHAR *mob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 YOUR CODE FOR THIS MOB SPEC COM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xample_obj (CHAR *ch, int cmd, char *arg OBJ *ob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YOUR CODE FOR THIS OBJ SPEC COM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xample_room (CHAR *ch, int cmd, char *ar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YOUR CODE FOR THIS ROOM SPEC COM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e e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should I design the spe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riting your spec file, try to group specs together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 all mobile specs, then obj specs, and finally room spec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need a lot of play testing before they can be put into the re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uch easier to read the file if specs are in group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comments to help you and others remember what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ry to use good programming style when writing your 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 add a couple spaces in the next li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ob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_sample_mob_special (CHAR *ch, int cmd, char *arg, CHAR *mob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vi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ere's the part where you react t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points to character doing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md == CMD_KICK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someone tries to kick, let's make him fai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* Let's send out some info so characters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fails $s kick and falls down!", FALSE,ch,0,mob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You fail your kick and fall down!", FALSE,ch,0,mob,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 from spec and cancel the orginal kick 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RU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the spec was called by some other command,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md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we are in mobile activity, so ch = mo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ET_OPPONENT(mob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ere we see if the mobile is figh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let's try to pick random oppon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!(vict = (CHAR*)get_random_victim(mob))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ow, let's hurt the victim with some da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You claw at $N!",FALSE,mob,0,vict,TO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claws at $N!",FALSE,mob,0,vict,TO_NOTV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claws at you!",FALSE,mob,0,vict,TO_V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et's do random da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(mob,vict,number(100,200),TYPE_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nd return from the spec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we didn't do anything, return from spe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bject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_sample_obj_special (CHAR *ch, int cmd, char *arg, OBJ *ob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*obj2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affected_type a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e want to make a character able to use his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done when holding it, we give him ARM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ou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cmd is not used return from spe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md != CMD_USE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t's get the argument from the use 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argument(arg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ext, let's check to see if the item character hol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 we want it to b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2 = EQ(ch, 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we have the object character holds in the obj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 he really holding anything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obj2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ext, let's make sure the item is what we want it to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t the same object that's being held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obj2 == obj)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t's see if the argument was the same as object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sname(buf, obj-&gt;name)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k, now we know character really holds the item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olding to make spec work. Remembe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bove, the char could trigger the spec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the item in inven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t's check if character already has armor spell on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want to give another arm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!affected_by_spell(vict, SPELL_ARMOR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Next, let's give him that arm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.type      = SPELL_AR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.location  = APPLY_AR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.modifier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.bitvector = AFF_AR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.duration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_to_char(vict, &amp;a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hakes $o and starts to glow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ch,obj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You shake $o and start to glow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ch,obj,0,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he already had the armor spell on him, let's fai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hakes $s $p but nothing happen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ch,obj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("You shake your $p, almost breaking 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ch,obj,0,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Room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_simple_room_special (CHAR *ch, int cmd, char *ar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member, room specs always trigger on cm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cmd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it's a morta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IS_MORTAL(ch)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eh, if it's a dumb character trying to move nort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him end up somewhere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cmd == CMD_NORTH) &amp;&amp; (GET_INT(ch) &lt; 16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You try to go there, but you get los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ch, 0, 0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wanders awa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et's pick th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_from_room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nd land him in the room new_room (virtual numb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_to_room(ch, real_room(new_roo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et's force him to look too, so he knows where h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look(ch, "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Some us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ome functions already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es and functions already written into the ga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usable in specs, and if you have problems understanding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please ask one of the coder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top_followe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dd_follower(CHAR *ch, CHAR *lea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outdoor(char *mes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all(char *mes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char(char *messg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except(char *messg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room(char *messg, int 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room_except(char *messg, int room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nd_to_room_except_two(char *messg, int room, CHAR *ch1, CHAR *ch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ct(char *str,int hide_invis,CHAR *ch,void *obj,void *vict_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O_ROO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O_VIC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O_NOTVI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O_CHAR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O_OTHER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al_room(int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al_object(int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al_mobile(int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read_object(int nr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read_mobile(int nr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IRT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it(CHAR *ch, CHAR *victim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e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update_pos(CHAR *vict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_fighting(CHAR *ch, CHAR *v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eath_cry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ain_exp(CHAR *ch, int g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amage(CHAR *ch, CHAR *victim, int dam, int attac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ndling the affected-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total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modify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to_char(CHAR *ch, struct affected_type *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remove(CHAR *ch, struct affected_type *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from_char(CHAR *ch, ubyte s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affected_by_spell(CHAR *ch, ubyte s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ffect_join(CHAR *ch, struct affected_type *af, bool avg_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avg_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ti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create_money(in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name(char *str,char *nam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name(char *name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objects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to_char(OBJ *obj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from_char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equip_char(CHAR *ch, OBJ *obj, int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unequip_char(CHAR *ch, in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in_list(char *name, OBJ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in_list_num(int num, OBJ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num(int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to_room(OBJ *obj, int 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from_room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to_obj(OBJ *obj, OBJ *obj_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obj_from_obj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extract_obj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characters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ar_room(char *name, int 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ar_num(int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ar(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r_from_room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r_to_room(CHAR *ch, int 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nd if character can s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ar_room_vis(CHAR *ch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ar_vis(CHAR *ch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in_list_vis(CHAR *ch, char *name, OBJ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vis(CHAR *ch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extract_cha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one_argument(char *argument, char *firs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alf_chop(char *string, char *arg1, char *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ommand_interpreter (CHAR *ch, char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ain_condition(CHAR *ch, int condition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(int from, int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ice(int numb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_dup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r_cat(char *s, int len, int maxlen, const char *app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r_cmp(char *arg1, char *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rn_cmp(char *arg1, char *arg2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_CARRYING_W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_CARRYING_N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CONTENTS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EQ(CHAR *ch, int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s_carrying_obj(CHAR *ch, int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s_wearing_obj(CHAR *ch, int virtual, int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rain_mana_hit_mv(CHAR *ch, CHAR *vict, int m, int h, int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l add_m,bool add_hp, bool add_m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 (int virtual, int scope, in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_world(int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_zone(int virtual,int z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ch_room(int virtual,int real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_OBJ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_MOB(CHAR *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_ROOM(CHAR *m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obj_room(int virtual, int 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mortals(CHAR *ch, byte scope, bool see_inv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mortals_room(CHAR *ch, bool see_inv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mortals_zone(CHAR *ch, bool see_inv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mortals_world(CHAR *ch, bool see_inv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random_obj_in_list(OBJ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random_obj_room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*get_random_obj_inv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et_random_obj_eq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et_random_victim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ve_eq_from_to(CHAR *ch, CHAR *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ve_inv_from_to(CHAR *fch, CHAR *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_item_value(OBJ *obj, int val, int 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ve_objs_to_room (int frm, int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ve_chars_to_room(int frm, int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_mobiles(CHAR *ch, int virtual, int 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ETOBJ_HEIGHT(OBJ *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Now some defines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OPPONENT(ch) ch-&gt;specials.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ZONE(ch)     world[ch-&gt;in_room]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MORTAL(ch)    (!IS_NPC(ch) &amp;&amp; GET_LEVEL(ch)&lt;LEVEL_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OOM_SPEC(rm)    world[rm].spec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OBJ_SPEC(o)      o-&gt;spec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TEM(zone,x)     zone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OOM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ZON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WORLD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RU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ALSE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WER(c)         ((c&gt;='A' &amp;&amp; c&lt;='Z')?(c+('a'-'A') 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PPER(c)         ((c&gt;='a' &amp;&amp; c&lt;='z')?(c+('A'-'a') :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NEWL(ch)       (ch == '\n' || ch == 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F_STR(st)       (st ? st : "\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P(st)          (*st = UPPER(*st)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SET(flag,bit) (flag &amp;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WITCH(a,b)      { a ^= 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^= a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^= 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AFFECTED(ch,s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S_SET(ch-&gt;specials.affected_by,skil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DARK(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world[room].light &amp;&amp; IS_SET(world[room].room_flags,dar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LIGHT(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ld[room].light || !IS_SET(world[room].room_flags,dar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T_BIT(var,bit)         (var = var |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EMOVE_BIT(var,bit)      (var = var &amp; ~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WIZ_INV(ch,v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vict-&gt;new.wizinv&gt;GET_LEVEL(ch)) &amp;&amp; !IS_NPC(vi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MP_INV(ch,v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AFFECTED(vict,AFF_IMINV) &amp;&amp; GET_LEVEL(ch) &lt; 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NPC(ch)      (IS_SET(ch-&gt;specials.act.ACT_ISNP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S_MOB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SET(ch-&gt;specials.act.ACT_ISNPC) &amp;&amp; (ch-&gt;nr&gt;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POS(ch)    (ch-&gt;specials.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COND(ch,i) (ch-&gt;specials.condition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NAME(ch)   (ch-&gt;player.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TITLE(ch)  (ch-&gt;player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LEVEL(ch)  (ch-&gt;player.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CLASS(ch)  (ch-&gt;player.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HOME(ch)   (ch-&gt;player.home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AGE(ch)    (age(ch).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STR(ch)    (ch-&gt;tmpabilities.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ADD(ch)    (ch-&gt;tmpabilities.str_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DEX(ch)    (ch-&gt;tmpabilities.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INT(ch)    (ch-&gt;tmpabilities.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WIS(ch)    (ch-&gt;tmpabilities.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CON(ch)    (ch-&gt;tmpabilities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WIMPY(ch)  (ch-&gt;specials.wim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AC(ch)       (ch-&gt;points.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HIT(ch)      (ch-&gt;points.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MAX_HIT(ch)  (hit_limit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MOVE(ch)     (ch-&gt;points.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MAX_MOVE(ch) (move_limit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MANA(ch)     (ch-&gt;points.m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MAX_MANA(ch) (mana_limit(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GOLD(ch)     (ch-&gt;points.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BANK(ch)     (ch-&gt;points.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EXP(ch)      (ch-&gt;points.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HEIGHT(ch)   (ch-&gt;player.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WEIGHT(ch)   (ch-&gt;player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SEX(ch)      (ch-&gt;player.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HITROLL(ch)  (ch-&gt;points.hit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DAMROLL(ch)  (ch-&gt;points.dam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WAKE(ch)        (GET_POS(ch) &gt; POSITION_SLEE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WAIT_STATE(ch,cycle)  ((ch-&gt;desc)?ch-&gt;desc-&gt;wait=cycle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ET_ITEM_TYPE(obj)    (obj-&gt;obj_flags.type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